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TEST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</w:t>
      </w:r>
      <w:r>
        <w:rPr>
          <w:b/>
          <w:sz w:val="32"/>
          <w:szCs w:val="32"/>
          <w:lang w:val="ro-RO"/>
        </w:rPr>
        <w:t>DE  EVALUARE  INIŢIALĂ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lasa a VI-a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cercuiţi varianta corectă de răspuns pentru fiecare întrebare!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1.Noţiunile „sunet”, „literă”, „silabă” fac parte din domeniul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 morfologie;              b) sintaxă;                      c) fonetică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.Cuvintele „copil” şi „copac” fac parte din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 masa vocabularului;    b)vocabularul fundamental;  c) din niciuna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3.Un cuvânt poate fi alcătuit din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rădăcină + prefix(sufix) sau ambele;   b) cuvânt de bază+ rădăcină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</w:t>
      </w:r>
      <w:r>
        <w:rPr>
          <w:sz w:val="28"/>
          <w:szCs w:val="28"/>
          <w:lang w:val="ro-RO"/>
        </w:rPr>
        <w:t>c) sinonim+rădăcină+terminaţi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4.Derivarea, compunerea şi schimbarea valorii gramaticale sunt mijloace de îmbogăţire a vocabularului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interne;                     b) externe;           c)nu sunt mijloac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.Cuvintele cu acelaşi sens şi formă diferită se numesc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antonime;                  b)  paronime;           c)sin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)Cuvintele cu forme diferite şi sens contrar se numesc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omonime;                  b) antonime;                  c)sin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.Cuvintele cu aceeaşi formă şi sensuri diferite se numesc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sinonime;                  b)antonime;                   c) om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.Cuvintele care au aproximativ aceeaşi formă dar înţeles cu totul diferit se numesc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sinonime;                 b)paronime;                    c)antonim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9.Pleonasmul este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)o greşeală de exprimare;                   b) o parte de vorbir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  <w:r>
        <w:rPr>
          <w:sz w:val="28"/>
          <w:szCs w:val="28"/>
          <w:lang w:val="ro-RO"/>
        </w:rPr>
        <w:t>c) o parte de propoziţie;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Toate întrebările au câte </w:t>
      </w:r>
      <w:r>
        <w:rPr>
          <w:b/>
          <w:sz w:val="28"/>
          <w:szCs w:val="28"/>
          <w:lang w:val="ro-RO"/>
        </w:rPr>
        <w:t>un punct</w:t>
      </w:r>
      <w:r>
        <w:rPr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Se acordă din oficiu </w:t>
      </w:r>
      <w:r>
        <w:rPr>
          <w:b/>
          <w:sz w:val="28"/>
          <w:szCs w:val="28"/>
          <w:lang w:val="ro-RO"/>
        </w:rPr>
        <w:t>un punct</w:t>
      </w:r>
      <w:r>
        <w:rPr>
          <w:sz w:val="28"/>
          <w:szCs w:val="28"/>
          <w:lang w:val="ro-RO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56:00Z</dcterms:created>
  <dc:creator>acer</dc:creator>
  <dc:description/>
  <cp:keywords/>
  <dc:language>en-US</dc:language>
  <cp:lastModifiedBy>user</cp:lastModifiedBy>
  <dcterms:modified xsi:type="dcterms:W3CDTF">2010-04-10T08:36:00Z</dcterms:modified>
  <cp:revision>5</cp:revision>
  <dc:subject/>
  <dc:title>TEST </dc:title>
</cp:coreProperties>
</file>