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  <w:lang w:val="ro-RO"/>
        </w:rPr>
      </w:pPr>
      <w:r>
        <w:rPr>
          <w:rFonts w:cs="Bookman Old Style" w:ascii="Bookman Old Style" w:hAnsi="Bookman Old Style"/>
          <w:b/>
          <w:sz w:val="32"/>
          <w:szCs w:val="32"/>
          <w:lang w:val="ro-RO"/>
        </w:rPr>
        <w:t>Sondaj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  <w:lang w:val="ro-RO"/>
        </w:rPr>
      </w:pPr>
      <w:r>
        <w:rPr>
          <w:rFonts w:cs="Bookman Old Style" w:ascii="Bookman Old Style" w:hAnsi="Bookman Old Style"/>
          <w:b/>
          <w:sz w:val="32"/>
          <w:szCs w:val="32"/>
          <w:lang w:val="ro-RO"/>
        </w:rPr>
        <w:t>privind practicile de diferenţier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179"/>
        <w:gridCol w:w="890"/>
        <w:gridCol w:w="1576"/>
        <w:gridCol w:w="3946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O dată pe an sau mai puţi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De câteva ori pe a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 xml:space="preserve">Lunar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Odată pe săptămână sau mai mult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  <w:t>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. Îmi studiez elevii ca să stabilesc domeniile lor de interes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  <w:t>x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2. Elevii mei pot alege ce vor să înveţe într-un anumit domeniu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  <w:t>x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3. Le permit elevilor mei să sugereze sarcini alternative, echivalente celor pe care le dau eu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  <w:t>x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4. Dau activităţi alternative şi suplimentare pentru elevii interesaţi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  <w:t>x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5. Le ofer elevilor mei materiale pentru nivele de dificultate diferite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  <w:t>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6. Le ofer elevilor mei materiale în diferite limbi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  <w:t>x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7. Le ofer elevilor mei materiale audio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8. Elevii mei învaţă ascultând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9. Elevii mei învaţă privind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0. Elevii mei învaţă construind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  <w:t>x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11. Elevii mei învaţă citind. 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  <w:t>x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12. Elevii mei învaţă prin scris. 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  <w:t>x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3. Elevii mei învaţă prin interacţiunea cu alţii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4. Elevii mei învaţă prin intermediul artelor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5. Elevii mei aleg ce produse şi performanţe vor realiza pentru a demonstra ce au învăţat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  <w:t>x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6. Ofer instrucţiuni explicite în ceea ce priveşte aptitudinile, precum stabilirea obiectivului, planificarea proiectului, auto-evaluare şi evaluarea perechii şi metacunoaştere, pentru a încuraja auto-direcţionarea şi independenţa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  <w:t>x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7. Le ofer elevilor centre pentru a explora diferite subiecte individual sau în grupe mici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  <w:t>x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8. Elaborez sarcinile de îndeplinit astfel încât elevii să poată arăta ce au învăţat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  <w:t>x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19. Îmi organizez elevii în grupe mici pentru a discuta idei şi a îndeplini sarcinile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  <w:t>x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20. Ofer elevilor oportunităţi să lucreze singuri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  <w:t>x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21. Elevii mei pot alege să lucreze singuri sau în grup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  <w:t>x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22. Ofer elevilor oportunităţi să folosească calculatoarele şi altă tehnologie pentru a lucra la sarcini semnificative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23.Grupez elevii aleatoriu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  <w:t>x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24. Las elevii să-şi aleagă grupele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  <w:t>x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25. Grupez elevii strategic pentru a crea grupe diverse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  <w:t>x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26. Grupez elevii după nevoi sau abilităţi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  <w:lang w:val="ro-RO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lang w:val="ro-RO"/>
              </w:rPr>
              <w:t>x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27. Folosesc resurse disponibile, oameni şi materiale, pentru a îndeplini eficient şi efectiv nevoile tuturor elevilo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28. Punctul meu tare în ceea ce priveşte diferenţierea instruirii este adaptarea instrumentelor de evaluare la nivelul de inteligenţă al elevilor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29. Aş vrea să implementez aceste strategii la toate clasele la care predau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ro-RO"/>
        </w:rPr>
        <w:t>30. Unele provocări cu care mă pot confrunta 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ro-RO"/>
        </w:rPr>
        <w:tab/>
        <w:t>-Numărul elevilor superiori intelectual din clase este prea mic, în raport cu numărul elevilor mediocri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ab/>
        <w:t>-Reticenţa multor elevi la procedeele moderne de predare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ab/>
        <w:t>-Insuficienţa timpului pentru a realiza o instruire diferenţiată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>31. Pot face faţă acestor provocări prin :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ab/>
        <w:t>- Acordarea de teme pentru acasă cu nivel mai mare de dificultate elevilor superiori intelectual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ab/>
        <w:t>-Activizarea elevilor pasivi în cadrul lecţiei, solicitându-i să facă diferite activităţi aferente lecţiei predate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  <w:tab/>
        <w:t>-Folosirea judicioasă a timpului disponibil pentru pregătirea pentru lecţie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of. CARCALICEA  ION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Şcoala Generală nr.1,Negomi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5:39:00Z</dcterms:created>
  <dc:creator>acer</dc:creator>
  <dc:description/>
  <cp:keywords/>
  <dc:language>en-US</dc:language>
  <cp:lastModifiedBy>acer</cp:lastModifiedBy>
  <dcterms:modified xsi:type="dcterms:W3CDTF">2010-04-09T15:55:00Z</dcterms:modified>
  <cp:revision>2</cp:revision>
  <dc:subject/>
  <dc:title>Sondaj</dc:title>
</cp:coreProperties>
</file>