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36"/>
          <w:szCs w:val="36"/>
          <w:lang w:val="es-ES"/>
        </w:rPr>
      </w:pPr>
      <w:r>
        <w:rPr>
          <w:rFonts w:cs="Bookman Old Style" w:ascii="Bookman Old Style" w:hAnsi="Bookman Old Style"/>
          <w:b/>
          <w:sz w:val="36"/>
          <w:szCs w:val="36"/>
          <w:lang w:val="es-ES"/>
        </w:rPr>
        <w:t>Planul de implementare</w:t>
      </w:r>
    </w:p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36"/>
          <w:szCs w:val="36"/>
          <w:lang w:val="ro-RO"/>
        </w:rPr>
      </w:pPr>
      <w:r>
        <w:rPr>
          <w:rFonts w:cs="Bookman Old Style" w:ascii="Bookman Old Style" w:hAnsi="Bookman Old Style"/>
          <w:b/>
          <w:sz w:val="36"/>
          <w:szCs w:val="36"/>
          <w:lang w:val="es-ES"/>
        </w:rPr>
        <w:t>a unit</w:t>
      </w:r>
      <w:r>
        <w:rPr>
          <w:rFonts w:cs="Bookman Old Style" w:ascii="Bookman Old Style" w:hAnsi="Bookman Old Style"/>
          <w:b/>
          <w:sz w:val="36"/>
          <w:szCs w:val="36"/>
          <w:lang w:val="ro-RO"/>
        </w:rPr>
        <w:t>ăţii de învăţare</w:t>
      </w:r>
    </w:p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28"/>
          <w:szCs w:val="28"/>
          <w:lang w:val="es-ES"/>
        </w:rPr>
      </w:pPr>
      <w:r>
        <w:rPr>
          <w:rFonts w:cs="Bookman Old Style" w:ascii="Bookman Old Style" w:hAnsi="Bookman Old Style"/>
          <w:b/>
          <w:sz w:val="28"/>
          <w:szCs w:val="28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26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"/>
              </w:rPr>
              <w:t>Ce activităţi trebuie să realizaţi înainte să începeţi unitatea de învăţare ?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89196900"/>
            <w:bookmarkStart w:id="1" w:name="__Fieldmark__0_19891969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ţinerea dreptului de folosinţă a site-urilor care vor fi folosite în predarea unităţii de învăţare 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989196900"/>
            <w:bookmarkStart w:id="3" w:name="__Fieldmark__1_198919690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Verific abilităţile de lucru cu calculatorul ale elevilor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ultima oră di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989196900"/>
            <w:bookmarkStart w:id="5" w:name="__Fieldmark__2_198919690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sigurarea auxiliarelor didactice necesare(laptop, video-proiector, ecran de proiecţie)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989196900"/>
            <w:bookmarkStart w:id="7" w:name="__Fieldmark__3_198919690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 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989196900"/>
            <w:bookmarkStart w:id="9" w:name="__Fieldmark__4_198919690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sigurarea textelor-suport necesare susţinerii explicaţiilor profesorului în predare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989196900"/>
            <w:bookmarkStart w:id="11" w:name="__Fieldmark__5_198919690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Verificarea mediilor de stocare a informaţiilor necesare în predare(disk amovibil, CD sau DVD)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989196900"/>
            <w:bookmarkStart w:id="13" w:name="__Fieldmark__6_198919690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formarea elevilor clasei asupra modului de derulare a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ultima oră di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989196900"/>
            <w:bookmarkStart w:id="15" w:name="__Fieldmark__7_198919690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ublicarea unui anunţ pe site-ul şcolii, cu privirea la derularea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ectorul şcolii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989196900"/>
            <w:bookmarkStart w:id="17" w:name="__Fieldmark__8_198919690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rezentarea directorului şcolii a planului de implementare a activităţilor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989196900"/>
            <w:bookmarkStart w:id="19" w:name="__Fieldmark__9_198919690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ctualizarea site-ului Wiki creat de profesor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989196900"/>
            <w:bookmarkStart w:id="21" w:name="__Fieldmark__10_198919690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lanificarea modului de evaluare iniţială, formativă şi finală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08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989196900"/>
            <w:bookmarkStart w:id="23" w:name="__Fieldmark__11_198919690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Organizarea grupurilor de lucru, în funcţie de nivelul intelectual al elevilor 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prima oră de predare 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989196900"/>
            <w:bookmarkStart w:id="25" w:name="__Fieldmark__12_198919690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vitarea unui ziarist local pentru a mediatiza proiectul.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ectorul şcolii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prima săptămâna de implement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989196900"/>
            <w:bookmarkStart w:id="27" w:name="__Fieldmark__13_198919690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Fotografierea principalelor activităţi şi postarea fotografiilor pe site-ul şcolii şi pe site-ul youtube.com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Fotograful revistei şi site-ului şcolii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rul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989196900"/>
            <w:bookmarkStart w:id="29" w:name="__Fieldmark__14_198919690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vitarea directorului şcolii la activităţile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orele a doua şi a şaptea de pred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989196900"/>
            <w:bookmarkStart w:id="31" w:name="__Fieldmark__15_198919690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ostarea pe site-ul Wiki creat de profesor a rezultatelor evaluării elevilor şi a produselor realizate de către e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rul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989196900"/>
            <w:bookmarkStart w:id="33" w:name="__Fieldmark__16_198919690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 Verificare documentelor din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 xml:space="preserve"> portofoliul elevilor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ora a şaptea de pred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989196900"/>
            <w:bookmarkStart w:id="35" w:name="__Fieldmark__17_198919690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Crearea unui chestionar de feed-back care va fi aplicat elevilor participanţi la proiect, în vederea evaluării utgilităţii proiectului ;                     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989196900"/>
            <w:bookmarkStart w:id="37" w:name="__Fieldmark__18_1989196900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apoierea auxiliarelor didactice împrumutate de la şcoală directorului unităţi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989196900"/>
            <w:bookmarkStart w:id="39" w:name="__Fieldmark__19_1989196900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Recompensarea elevilor care s-au distins în cadrul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989196900"/>
            <w:bookmarkStart w:id="41" w:name="__Fieldmark__20_1989196900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ostarea pe site-ul şcolii a unui raport privind derularea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989196900"/>
            <w:bookmarkStart w:id="43" w:name="__Fieldmark__21_1989196900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onceperea unui plan de implementare a altei unităţi de învăţare, 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>
          <w:rFonts w:cs="Verdana" w:ascii="Verdana" w:hAnsi="Verdana"/>
          <w:color w:val="0000FF"/>
          <w:sz w:val="20"/>
          <w:szCs w:val="20"/>
          <w:lang w:val="es-ES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es-ES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  <w:lang w:val="es-ES"/>
        </w:rPr>
        <w:t xml:space="preserve"> aţi putea realiza pentru a desfăşura lecţii bune</w:t>
      </w:r>
      <w:r>
        <w:rPr/>
        <w:t xml:space="preserve">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zentare lecţiilor de predare în format electronic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Folosirea de materiale educaţionale omologate, aplicabile lecţiilor de predar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Modernizarea modalităţilor de evaluar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Implicarea elevilor în activitatea de predare, prin realizarea unor materiale proprii relative la lecţiile predat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Perfecţionarea profesională personală periodică, prin cursuri specifice, organizate de instituţiile abilitate;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ES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lang w:val="es-ES"/>
        </w:rPr>
        <w:tab/>
        <w:tab/>
      </w:r>
      <w:r>
        <w:rPr>
          <w:rFonts w:cs="Bookman Old Style" w:ascii="Bookman Old Style" w:hAnsi="Bookman Old Style"/>
          <w:b/>
          <w:lang w:val="es-ES"/>
        </w:rPr>
        <w:t>PROPUNĂTOR,</w:t>
      </w:r>
    </w:p>
    <w:p>
      <w:pPr>
        <w:pStyle w:val="NormalWeb"/>
        <w:spacing w:before="0" w:after="0"/>
        <w:ind w:firstLine="720"/>
        <w:rPr>
          <w:rFonts w:ascii="Bookman Old Style" w:hAnsi="Bookman Old Style" w:cs="Bookman Old Style"/>
          <w:b/>
          <w:b/>
          <w:lang w:val="es-ES"/>
        </w:rPr>
      </w:pPr>
      <w:r>
        <w:rPr>
          <w:rFonts w:eastAsia="Bookman Old Style" w:cs="Bookman Old Style" w:ascii="Bookman Old Style" w:hAnsi="Bookman Old Style"/>
          <w:b/>
          <w:lang w:val="es-ES"/>
        </w:rPr>
        <w:t xml:space="preserve">     </w:t>
      </w:r>
      <w:r>
        <w:rPr>
          <w:rFonts w:cs="Bookman Old Style" w:ascii="Bookman Old Style" w:hAnsi="Bookman Old Style"/>
          <w:b/>
          <w:lang w:val="es-ES"/>
        </w:rPr>
        <w:t>Prof.CARCALICEA  ION</w:t>
      </w:r>
    </w:p>
    <w:p>
      <w:pPr>
        <w:pStyle w:val="NormalWeb"/>
        <w:spacing w:before="0" w:after="0"/>
        <w:ind w:firstLine="720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Şcoala Generală nr.1, Negomi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4z0">
    <w:name w:val="WW8Num4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4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acer</cp:lastModifiedBy>
  <dcterms:modified xsi:type="dcterms:W3CDTF">2010-04-09T15:17:00Z</dcterms:modified>
  <cp:revision>54</cp:revision>
  <dc:subject/>
  <dc:title>Intel® Teach Program Essentials Course</dc:title>
</cp:coreProperties>
</file>